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1855584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9401507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